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 по английскому языку для 2-4классов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УМК «Английский в фокусе»  Быкова Н.И., Дули Дж., Поспелова М.Д., Эванс В.</w:t>
      </w:r>
    </w:p>
    <w:p>
      <w:pPr>
        <w:pStyle w:val="Style17"/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назначе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БОУ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ихайло-Павловская СОШ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 </w:t>
      </w:r>
      <w:r>
        <w:rPr>
          <w:rFonts w:cs="Times New Roman" w:ascii="Times New Roman" w:hAnsi="Times New Roman"/>
          <w:color w:val="000000"/>
          <w:sz w:val="28"/>
          <w:szCs w:val="28"/>
        </w:rPr>
        <w:t>и составле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Рабочие программы по английскому языку для 2-4 классов составлены с использованием материалов Федерального государственного образовательного стандарта начального общего образования, Примерной программы начального общего образования по иностранному языку и авторской методической концепции линии УМК «Английский в фокусе» Быковой Н.И., Дули Дж., Поспеловой М.Д., Эванс В. (М. : Express Publishing: Просвещение, 2013-2023)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Данные программы обеспечивают реализацию следующих целей и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- приобщение детей к новому социальному опыту при помощи английского язы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евых, 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и разностороннее развитие младшего школьника средствами английского  язы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лингвистического кругозора младших школьников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- 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- духовно-нравственное воспитание школьника,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ать в паре, в группе.</w:t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граммы позволяют всем участникам образовательного процесса получить конкретное представление о целях, содержании, стратегии обучения, воспитания и развития учащихся средствами учебного предмета «иностранный язык».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бочих программах определено содержание учебного курса, составлен тематический план, описаны виды учебной деятельности по формированию УУД, инструментарий оценивания результатов основных видов речевой деятельности, составлен развернутый календарно-тематический план, намечены ожидаемые результаты работы с точки зрения формирования УУД.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учебного предмета «Английский язык» в учебном плане </w:t>
      </w:r>
      <w:r>
        <w:rPr>
          <w:bCs/>
          <w:color w:val="000000"/>
          <w:sz w:val="28"/>
          <w:szCs w:val="28"/>
        </w:rPr>
        <w:t>МБОУ «Михайло-Павловская СОШ»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учебным планом предмет «Английский язык» изучается во 2-4 классах в объеме 68 часов в год: два часа в неделю.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обеспечение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ыкова Н.И., Дули Дж., Поспелова М.Д., Эванс В. Английский в фокусе (Spotlight). 2 класс; учебник для общеобразовательных учреждений. М.: Express Publishing : Просвещение, 2023.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ова Н.И., Дули Дж., Поспелова М.Д., Эванс В. Английский в фокусе (Spotlight). 3 класс; учебник для общеобразовательных учреждений. М.: Express Publishing : Просвещение, 2013.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ова Н.И., Дули Дж., Поспелова М.Д., Эванс В. Английский в фокусе (Spotlight). 4 класс; учебник для общеобразовательных учреждений. М.: Express Publishing : Просвещение, 2013. </w:t>
      </w:r>
    </w:p>
    <w:p>
      <w:pPr>
        <w:pStyle w:val="Default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 xml:space="preserve">Spotlight: рабочая тетрадь / Быкова Н. И. и др. - М.: Просвещение, 2023. </w:t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Spotlight: CD для занятий дома/ Быкова Н. И. и др. - М.: Просвещение, 2013. </w:t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Spotlight: DVD / Быкова Н. И. и др. - М.: Просвещение, 2013. </w:t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3:47:00Z</dcterms:created>
  <dc:creator>Alex</dc:creator>
  <dc:description/>
  <cp:keywords/>
  <dc:language>en-US</dc:language>
  <cp:lastModifiedBy>Станислав</cp:lastModifiedBy>
  <dcterms:modified xsi:type="dcterms:W3CDTF">2023-11-12T02:54:00Z</dcterms:modified>
  <cp:revision>10</cp:revision>
  <dc:subject/>
  <dc:title/>
</cp:coreProperties>
</file>